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OBJETIVO 6: Promover um ambiente favorável de diálogo entre os atores das cadeias da sociobiodiversidade visando negócios sustentáveis (PLATAFORMA DE DIALOGO)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Meta 1</w:t>
      </w:r>
    </w:p>
    <w:p>
      <w:pPr>
        <w:pStyle w:val="Normal"/>
        <w:autoSpaceDE w:val="false"/>
        <w:bidi w:val="0"/>
        <w:ind w:left="0" w:right="0" w:hanging="0"/>
        <w:jc w:val="left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Criar uma identidade para os produtos da sociobiodiversidade (marca/selo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Atividad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vantamento de metodologias (Elene e Bruno -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trução da proposta (Elene e Bruno -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shop de apresentação, discussão e revalidação (Elene e Bruno -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ta final (Elene e Bruno - 30/05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çamento (junho – Feira  Agri. Fam.) (Equipe técnica do plano - Haroldo e Friederike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Meta 2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Construção e implementação do sistema de informação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Atividad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bidi w:val="0"/>
        <w:ind w:left="720" w:right="-285" w:hanging="360"/>
        <w:jc w:val="lef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Construção de uma página sobre Cdv (atores e produtos) (Haroldo e Friederike + Consultores do Plano – até 10/1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bidi w:val="0"/>
        <w:ind w:left="720" w:right="-285" w:hanging="360"/>
        <w:jc w:val="lef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Construção da praça da biodiversidade para as feiras (três) (Hétel, Zé, Haroldo e Friederike - 03/1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bidi w:val="0"/>
        <w:ind w:left="720" w:right="-285" w:hanging="360"/>
        <w:jc w:val="lef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Dois encontros do fórum empresarial (Haroldo e Friederike + Coordenação – 05/10 e 09/1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bidi w:val="0"/>
        <w:ind w:left="720" w:right="-285" w:hanging="360"/>
        <w:jc w:val="lef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Um plano de negocio das cadeias da sociobiodiversidade (Haroldo e Friederike + GTZ – até 09/10 - Exposustenta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bidi w:val="0"/>
        <w:ind w:left="720" w:right="-285" w:hanging="360"/>
        <w:jc w:val="lef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Apoiar a implementação de duas PSE junto com a GTZ nas APLs (Haroldo e Friederike + GTZ - 03/10 e 11/10)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26:56Z</dcterms:created>
  <dc:creator>MMA MMA</dc:creator>
  <dc:description/>
  <dc:language>en-US</dc:language>
  <cp:lastModifiedBy/>
  <cp:revision>0</cp:revision>
  <dc:subject/>
  <dc:title/>
</cp:coreProperties>
</file>